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0" t="0" r="3810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M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36pt;margin-top:9pt;width:59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MA</w:t>
                      </w:r>
                    </w:p>
                  </w:txbxContent>
                </v:textbox>
                <v:path textpathok="t"/>
                <v:textpath on="t" fitshape="t" string="MA" style="font-family:&quot;Tahoma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1295400" cy="6591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8800</wp:posOffset>
            </wp:positionH>
            <wp:positionV relativeFrom="paragraph">
              <wp:posOffset>228600</wp:posOffset>
            </wp:positionV>
            <wp:extent cx="930275" cy="136398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3314700</wp:posOffset>
            </wp:positionV>
            <wp:extent cx="676275" cy="8001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5130</wp:posOffset>
            </wp:positionH>
            <wp:positionV relativeFrom="paragraph">
              <wp:posOffset>2400300</wp:posOffset>
            </wp:positionV>
            <wp:extent cx="1052830" cy="13716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0</wp:posOffset>
            </wp:positionH>
            <wp:positionV relativeFrom="paragraph">
              <wp:posOffset>2286000</wp:posOffset>
            </wp:positionV>
            <wp:extent cx="876935" cy="1028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762000" cy="457200"/>
                <wp:effectExtent l="0" t="635" r="3810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KAKARIK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6pt;margin-top:189pt;width:59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KAKARIKI</w:t>
                      </w:r>
                    </w:p>
                  </w:txbxContent>
                </v:textbox>
                <v:path textpathok="t"/>
                <v:textpath on="t" fitshape="t" string="KAKARIKI" style="font-family:&quot;Tahoma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4343400</wp:posOffset>
            </wp:positionV>
            <wp:extent cx="1592580" cy="11125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89295</wp:posOffset>
            </wp:positionH>
            <wp:positionV relativeFrom="paragraph">
              <wp:posOffset>4457700</wp:posOffset>
            </wp:positionV>
            <wp:extent cx="677545" cy="1028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6629400</wp:posOffset>
            </wp:positionV>
            <wp:extent cx="878205" cy="10287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10200</wp:posOffset>
            </wp:positionH>
            <wp:positionV relativeFrom="paragraph">
              <wp:posOffset>6629400</wp:posOffset>
            </wp:positionV>
            <wp:extent cx="1059180" cy="10668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76200</wp:posOffset>
                </wp:positionV>
                <wp:extent cx="6400800" cy="2019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36"/>
                                <w:szCs w:val="36"/>
                                <w:lang w:val="en-NZ"/>
                              </w:rPr>
                              <w:t>The Terrible Halfp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  <w:t>JYPW 1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Put the story back together in or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Leave a space after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mprove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Before the conclusion, add another event that describes more clearly how he became less asham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llustrate your new recou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 xml:space="preserve">With a highlighter, go through and highlight the time-linking word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Some of them are very repetitive. Go through and change or add in some different time-linking words to make the recount more interes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4pt;height:159pt;mso-wrap-distance-left:9.05pt;mso-wrap-distance-right:9.05pt;mso-wrap-distance-top:0pt;mso-wrap-distance-bottom:0pt;margin-top: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36"/>
                          <w:szCs w:val="36"/>
                          <w:lang w:val="en-NZ"/>
                        </w:rPr>
                        <w:t>The Terrible Halfpi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  <w:t>JYPW 19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Put the story back together in or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Leave a space after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mprove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Before the conclusion, add another event that describes more clearly how he became less asham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llustrate your new recou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 xml:space="preserve">With a highlighter, go through and highlight the time-linking word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Some of them are very repetitive. Go through and change or add in some different time-linking words to make the recount more interes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247900</wp:posOffset>
                </wp:positionV>
                <wp:extent cx="6400800" cy="2019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36"/>
                                <w:szCs w:val="36"/>
                                <w:lang w:val="en-NZ"/>
                              </w:rPr>
                              <w:t>The Scary 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  <w:t>JYPW 19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Put the story back together in or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Leave a space after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mprove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Add two more events somewhere in the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Change the conclusion to make it more related to the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llustrate your new recou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With a highlighter, go through and highlight the time-linking words and phrases.  Can you add or change any in the story to make it more interesting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4pt;height:159pt;mso-wrap-distance-left:9.05pt;mso-wrap-distance-right:9.05pt;mso-wrap-distance-top:0pt;mso-wrap-distance-bottom:0pt;margin-top:177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36"/>
                          <w:szCs w:val="36"/>
                          <w:lang w:val="en-NZ"/>
                        </w:rPr>
                        <w:t>The Scary 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  <w:t>JYPW 19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Put the story back together in or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Leave a space after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mprove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Add two more events somewhere in the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Change the conclusion to make it more related to the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llustrate your new recou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With a highlighter, go through and highlight the time-linking words and phrases.  Can you add or change any in the story to make it more interesting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4305300</wp:posOffset>
                </wp:positionV>
                <wp:extent cx="6400800" cy="2019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36"/>
                                <w:szCs w:val="36"/>
                                <w:lang w:val="en-NZ"/>
                              </w:rPr>
                              <w:t>Bonnies Lucky Esca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  <w:t>JYPW 19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Put the story back together in or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Leave a space after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mprove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Anywhere along the sequence of events, add another event or two to improve the detail of the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llustrate your new recou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 xml:space="preserve">With a highlighter, go through and highlight the time-linking word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4pt;height:159pt;mso-wrap-distance-left:9.05pt;mso-wrap-distance-right:9.05pt;mso-wrap-distance-top:0pt;mso-wrap-distance-bottom:0pt;margin-top:339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36"/>
                          <w:szCs w:val="36"/>
                          <w:lang w:val="en-NZ"/>
                        </w:rPr>
                        <w:t>Bonnies Lucky Esca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  <w:t>JYPW 19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Put the story back together in or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Leave a space after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mprove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Anywhere along the sequence of events, add another event or two to improve the detail of the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llustrate your new recou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 xml:space="preserve">With a highlighter, go through and highlight the time-linking word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6477000</wp:posOffset>
                </wp:positionV>
                <wp:extent cx="6400800" cy="2019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36"/>
                                <w:szCs w:val="36"/>
                                <w:lang w:val="en-NZ"/>
                              </w:rPr>
                              <w:t>Koros G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  <w:t>JYPW 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lk Cocoa (sRB)" w:hAnsi="Milk Cocoa (sRB)" w:cs="Milk Cocoa (sRB)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Milk Cocoa (sRB)" w:ascii="Milk Cocoa (sRB)" w:hAnsi="Milk Cocoa (sRB)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Put the story back together in or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Leave a space after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mprove the orien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Anywhere along the sequence of events, add another event or two to improve the detail of the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>Illustrate your new recou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hiller" w:hAnsi="Chiller" w:cs="Chiller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22"/>
                                <w:szCs w:val="22"/>
                                <w:lang w:val="en-NZ"/>
                              </w:rPr>
                              <w:t xml:space="preserve">With a highlighter, go through and highlight the time-linking word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4pt;height:159pt;mso-wrap-distance-left:9.05pt;mso-wrap-distance-right:9.05pt;mso-wrap-distance-top:0pt;mso-wrap-distance-bottom:0pt;margin-top:510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36"/>
                          <w:szCs w:val="36"/>
                          <w:lang w:val="en-NZ"/>
                        </w:rPr>
                        <w:t>Koros Gi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  <w:t>JYPW 1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lk Cocoa (sRB)" w:hAnsi="Milk Cocoa (sRB)" w:cs="Milk Cocoa (sRB)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Milk Cocoa (sRB)" w:ascii="Milk Cocoa (sRB)" w:hAnsi="Milk Cocoa (sRB)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Put the story back together in or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Leave a space after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mprove the orien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Anywhere along the sequence of events, add another event or two to improve the detail of the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>Illustrate your new recou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Chiller" w:hAnsi="Chiller" w:cs="Chiller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Chiller" w:ascii="Chiller" w:hAnsi="Chiller"/>
                          <w:sz w:val="22"/>
                          <w:szCs w:val="22"/>
                          <w:lang w:val="en-NZ"/>
                        </w:rPr>
                        <w:t xml:space="preserve">With a highlighter, go through and highlight the time-linking word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Milk Cocoa (sRB)">
    <w:charset w:val="00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02:00Z</dcterms:created>
  <dc:creator>Ministry of Education</dc:creator>
  <dc:description/>
  <cp:keywords/>
  <dc:language>en-US</dc:language>
  <cp:lastModifiedBy>Ministry of Education</cp:lastModifiedBy>
  <cp:lastPrinted>2009-04-30T10:25:00Z</cp:lastPrinted>
  <dcterms:modified xsi:type="dcterms:W3CDTF">2009-04-29T22:25:00Z</dcterms:modified>
  <cp:revision>4</cp:revision>
  <dc:subject/>
  <dc:title/>
</cp:coreProperties>
</file>